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Selbstbild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reuzt bei folgenden Fragen jeweils eine Antwort an. Ihr könnt auch jeweils selber eine Antwort formulieren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Was bestimmt mein Verhalt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er freie Wille</w:t>
        <w:tab/>
        <w:tab/>
        <w:tab/>
        <w:t xml:space="preserve">O </w:t>
        <w:tab/>
        <w:t>der Zufal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as Schicksal</w:t>
        <w:tab/>
        <w:tab/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Was beeinflusst mich am meist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Umwelt</w:t>
        <w:tab/>
        <w:tab/>
        <w:tab/>
        <w:t xml:space="preserve">O </w:t>
        <w:tab/>
        <w:t>die Gesellschaft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Gene</w:t>
        <w:tab/>
        <w:tab/>
        <w:tab/>
        <w:t xml:space="preserve">O </w:t>
        <w:tab/>
        <w:t>der Charakter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Triebe und Gefühle</w:t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Woraus bestehe ich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aus Körper</w:t>
        <w:tab/>
        <w:tab/>
        <w:tab/>
        <w:t xml:space="preserve">O </w:t>
        <w:tab/>
        <w:t>aus Körper, Geist und Seel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aus Körper und Geist</w:t>
        <w:tab/>
        <w:tab/>
        <w:t xml:space="preserve">O </w:t>
        <w:tab/>
        <w:t>aus Einzelteilen wie bei einer Maschin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Was motiviert mein Verhalt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Egoismus / Eigeninteresse </w:t>
        <w:tab/>
        <w:t xml:space="preserve">O </w:t>
        <w:tab/>
        <w:t>Altruismus / Gemeinwoh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Wie handle ich?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vernünftig und logisch</w:t>
        <w:tab/>
        <w:t xml:space="preserve">O </w:t>
        <w:tab/>
        <w:t>unvernünftig und unlogisch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ie handle ich aus moralischer Sicht? 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gut </w:t>
        <w:tab/>
        <w:tab/>
        <w:tab/>
        <w:tab/>
        <w:t xml:space="preserve">O </w:t>
        <w:tab/>
        <w:t>schlecht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6"/>
          <w:szCs w:val="36"/>
        </w:rPr>
        <w:t>Selbst-Wunschbild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reuzt bei folgenden Fragen jeweils diejenige Antwort an, die eurem eigenen Wunschbild entsprechen. Ihr gebt also nicht an, wie ihr seid, sondern wie ihr sein möchtet.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hr könnt auch jeweils selber eine Antwort formulieren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Was bestimmt mein Verhalt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er freie Wille</w:t>
        <w:tab/>
        <w:tab/>
        <w:tab/>
        <w:t xml:space="preserve">O </w:t>
        <w:tab/>
        <w:t>der Zufal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as Schicksal</w:t>
        <w:tab/>
        <w:tab/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Was beeinflusst mich am meist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Umwelt</w:t>
        <w:tab/>
        <w:tab/>
        <w:tab/>
        <w:t xml:space="preserve">O </w:t>
        <w:tab/>
        <w:t>die Gesellschaft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Gene</w:t>
        <w:tab/>
        <w:tab/>
        <w:tab/>
        <w:t xml:space="preserve">O </w:t>
        <w:tab/>
        <w:t>der Charakter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Triebe und Gefühle</w:t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Woraus bestehe ich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aus Körper</w:t>
        <w:tab/>
        <w:tab/>
        <w:tab/>
        <w:t xml:space="preserve">O </w:t>
        <w:tab/>
        <w:t>aus Körper, Geist und Seel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aus Körper und Geist</w:t>
        <w:tab/>
        <w:tab/>
        <w:t xml:space="preserve">O </w:t>
        <w:tab/>
        <w:t>aus Einzelteilen wie bei einer Maschin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Was motiviert mein Verhalt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Egoismus / Eigeninteresse </w:t>
        <w:tab/>
        <w:t xml:space="preserve">O </w:t>
        <w:tab/>
        <w:t>Altruismus / Gemeinwoh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Wie handle ich?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vernünftig und logisch</w:t>
        <w:tab/>
        <w:t xml:space="preserve">O </w:t>
        <w:tab/>
        <w:t>unvernünftig und unlogisch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ie handle ich aus moralischer Sicht? 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gut </w:t>
        <w:tab/>
        <w:tab/>
        <w:tab/>
        <w:tab/>
        <w:t xml:space="preserve">O </w:t>
        <w:tab/>
        <w:t>schlecht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6"/>
          <w:szCs w:val="36"/>
        </w:rPr>
        <w:t>Menschenbild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reuzt bei folgenden Fragen jeweils eine Antwort an. Ihr könnt auch jeweils selber eine Antwort formulieren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Was bestimmt das Verhalten vo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er freie Wille</w:t>
        <w:tab/>
        <w:tab/>
        <w:tab/>
        <w:t xml:space="preserve">O </w:t>
        <w:tab/>
        <w:t>der Zufal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as Schicksal</w:t>
        <w:tab/>
        <w:tab/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Was beeinflusst das Wesen des Menschen am meist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Umwelt</w:t>
        <w:tab/>
        <w:tab/>
        <w:tab/>
        <w:t xml:space="preserve">O </w:t>
        <w:tab/>
        <w:t>die Gesellschaft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Gene</w:t>
        <w:tab/>
        <w:tab/>
        <w:tab/>
        <w:t xml:space="preserve">O </w:t>
        <w:tab/>
        <w:t>der Charakter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Triebe und Gefühle</w:t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Woraus bestehe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aus Körper</w:t>
        <w:tab/>
        <w:tab/>
        <w:tab/>
        <w:t xml:space="preserve">O </w:t>
        <w:tab/>
        <w:t>aus Körper, Geist und Seel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aus Körper und Geist</w:t>
        <w:tab/>
        <w:tab/>
        <w:t xml:space="preserve">O </w:t>
        <w:tab/>
        <w:t>aus Einzelteilen wie bei einer Maschin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Was motiviert das Verhalten vo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Egoismus / Eigeninteresse </w:t>
        <w:tab/>
        <w:t xml:space="preserve">O </w:t>
        <w:tab/>
        <w:t>Altruismus / Gemeinwoh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Wie handeln Menschen?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vernünftig und logisch</w:t>
        <w:tab/>
        <w:t xml:space="preserve">O </w:t>
        <w:tab/>
        <w:t>unvernünftig und unlogisch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Vernunft und Logik sind abhängig von der Bildung der Menschen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ie handeln Menschen aus moralischer Sicht? 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gut </w:t>
        <w:tab/>
        <w:tab/>
        <w:tab/>
        <w:tab/>
        <w:t xml:space="preserve">O </w:t>
        <w:tab/>
        <w:t>schlecht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Moral ist abhängig von der Erziehung der Menschen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6"/>
          <w:szCs w:val="36"/>
        </w:rPr>
        <w:t>Menschen-Wunschbild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reuzt bei folgenden Fragen jeweils diejenige Antwort an, die eurem Wunschbild des Menschen entsprechen. Ihr gebt also nicht an, wie Menschen sind, sondern wie sie sein sollten.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hr könnt auch jeweils selber eine Antwort formulieren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Was sollte das Verhalten von Menschen idealerweise bestimm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er freie Wille</w:t>
        <w:tab/>
        <w:tab/>
        <w:tab/>
        <w:t xml:space="preserve">O </w:t>
        <w:tab/>
        <w:t>der Zufal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as Schicksal</w:t>
        <w:tab/>
        <w:tab/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Was sollte das Wesen der Menschen am meisten beeinfluss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Umwelt</w:t>
        <w:tab/>
        <w:tab/>
        <w:tab/>
        <w:t xml:space="preserve">O </w:t>
        <w:tab/>
        <w:t>die Gesellschaft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Gene</w:t>
        <w:tab/>
        <w:tab/>
        <w:tab/>
        <w:t xml:space="preserve">O </w:t>
        <w:tab/>
        <w:t>der Charakter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Triebe und Gefühle</w:t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Woraus bestehe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aus Körper</w:t>
        <w:tab/>
        <w:tab/>
        <w:tab/>
        <w:t xml:space="preserve">O </w:t>
        <w:tab/>
        <w:t>aus Körper, Geist und Seel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aus Körper und Geist</w:t>
        <w:tab/>
        <w:tab/>
        <w:t xml:space="preserve">O </w:t>
        <w:tab/>
        <w:t>aus Einzelteilen wie bei einer Maschin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Was motiviert das Verhalten vo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Egoismus / Eigeninteresse </w:t>
        <w:tab/>
        <w:t xml:space="preserve">O </w:t>
        <w:tab/>
        <w:t>Altruismus / Gemeinwoh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Wie handeln Menschen?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vernünftig und logisch</w:t>
        <w:tab/>
        <w:t xml:space="preserve">O </w:t>
        <w:tab/>
        <w:t>unvernünftig und unlogisch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Vernunft und Logik sind abhängig von der Bildung der Menschen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ie handeln Menschen aus moralischer Sicht? 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gut </w:t>
        <w:tab/>
        <w:tab/>
        <w:tab/>
        <w:tab/>
        <w:t xml:space="preserve">O </w:t>
        <w:tab/>
        <w:t>schlecht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Moral ist abhängig von der Erziehung der Menschen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  <w:r>
        <w:br w:type="page"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36"/>
          <w:szCs w:val="36"/>
        </w:rPr>
        <w:t xml:space="preserve">Homo sapiens </w:t>
      </w:r>
      <w:r>
        <w:rPr>
          <w:rFonts w:cs="Calibri" w:ascii="Calibri" w:hAnsi="Calibri"/>
          <w:b/>
          <w:sz w:val="28"/>
          <w:szCs w:val="28"/>
        </w:rPr>
        <w:t>(der weise Mensch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grobe Zuteilung des Autors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Was bestimmt das Verhalten vo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der freie Wille</w:t>
        <w:tab/>
        <w:tab/>
        <w:tab/>
        <w:t xml:space="preserve">O </w:t>
        <w:tab/>
        <w:t>der Zufal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as Schicksal</w:t>
        <w:tab/>
        <w:tab/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Was beeinflusst das Wesen des Menschen am meist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Umwelt</w:t>
        <w:tab/>
        <w:tab/>
        <w:tab/>
        <w:t xml:space="preserve">O </w:t>
        <w:tab/>
        <w:t>die Gesellschaft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Gene</w:t>
        <w:tab/>
        <w:tab/>
        <w:tab/>
        <w:t xml:space="preserve">X </w:t>
        <w:tab/>
        <w:t>der Charakter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Triebe und Gefühle</w:t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Woraus bestehe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aus Körper</w:t>
        <w:tab/>
        <w:tab/>
        <w:tab/>
        <w:t xml:space="preserve">O </w:t>
        <w:tab/>
        <w:t>aus Körper, Geist und Seel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aus Körper und Geist</w:t>
        <w:tab/>
        <w:tab/>
        <w:t xml:space="preserve">O </w:t>
        <w:tab/>
        <w:t>aus Einzelteilen wie bei einer Maschin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Was motiviert das Verhalten vo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Egoismus / Eigeninteresse </w:t>
        <w:tab/>
        <w:t xml:space="preserve">O </w:t>
        <w:tab/>
        <w:t>Altruismus / Gemeinwoh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unkl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Wie handeln Menschen?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vernünftig und logisch</w:t>
        <w:tab/>
        <w:t xml:space="preserve">O </w:t>
        <w:tab/>
        <w:t>unvernünftig und unlogisch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Vernunft und Logik sind abhängig von der Bildung der Menschen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ie handeln Menschen aus moralischer Sicht? 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 xml:space="preserve">gut </w:t>
        <w:tab/>
        <w:tab/>
        <w:tab/>
        <w:tab/>
        <w:t xml:space="preserve">O </w:t>
        <w:tab/>
        <w:t>schlecht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Moral ist abhängig von der Erziehung der Menschen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 xml:space="preserve">Homo faber </w:t>
      </w:r>
      <w:r>
        <w:rPr>
          <w:rFonts w:cs="Calibri" w:ascii="Calibri" w:hAnsi="Calibri"/>
          <w:b/>
          <w:sz w:val="28"/>
          <w:szCs w:val="28"/>
        </w:rPr>
        <w:t>(der schaffende Mensch)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grobe Zuteilung des Autors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Was bestimmt das Verhalten vo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er freie Wille</w:t>
        <w:tab/>
        <w:tab/>
        <w:tab/>
        <w:t xml:space="preserve">X </w:t>
        <w:tab/>
        <w:t>der Zufal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as Schicksal</w:t>
        <w:tab/>
        <w:tab/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Was beeinflusst das Wesen des Menschen am meist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Umwelt</w:t>
        <w:tab/>
        <w:tab/>
        <w:tab/>
        <w:t xml:space="preserve">O </w:t>
        <w:tab/>
        <w:t>die Gesellschaft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die Gene</w:t>
        <w:tab/>
        <w:tab/>
        <w:tab/>
        <w:t xml:space="preserve">O </w:t>
        <w:tab/>
        <w:t>der Charakter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Triebe und Gefühle</w:t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Woraus bestehe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aus Körper</w:t>
        <w:tab/>
        <w:tab/>
        <w:tab/>
        <w:t xml:space="preserve">O </w:t>
        <w:tab/>
        <w:t>aus Körper, Geist und Seel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aus Körper und Geist</w:t>
        <w:tab/>
        <w:tab/>
        <w:t xml:space="preserve">X </w:t>
        <w:tab/>
        <w:t>aus Einzelteilen wie bei einer Maschin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Was motiviert das Verhalten vo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Egoismus / Eigeninteresse </w:t>
        <w:tab/>
        <w:t xml:space="preserve">O </w:t>
        <w:tab/>
        <w:t>Altruismus / Gemeinwoh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unkl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Wie handeln Menschen?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O</w:t>
        <w:tab/>
        <w:t>vernünftig und logisch</w:t>
        <w:tab/>
        <w:t>O</w:t>
        <w:tab/>
        <w:t>unvernünftig und unlogisch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Vernunft und Logik sind abhängig von der Bildung der Menschen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unvernünftig und logis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ie handeln Menschen aus moralischer Sicht? 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gut </w:t>
        <w:tab/>
        <w:tab/>
        <w:tab/>
        <w:tab/>
        <w:t xml:space="preserve">O </w:t>
        <w:tab/>
        <w:t>schlecht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Moral ist abhängig von der Erziehung der Menschen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Moral existiert nich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  <w:sz w:val="36"/>
          <w:szCs w:val="36"/>
        </w:rPr>
        <w:t>Homo oeconomicus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n-US" w:eastAsia="en-US"/>
        </w:rPr>
        <w:t>(der Wirtschaftsmensch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grobe Zuteilung des Autors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Was bestimmt das Verhalten vo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er freie Wille</w:t>
        <w:tab/>
        <w:tab/>
        <w:tab/>
        <w:t xml:space="preserve">O </w:t>
        <w:tab/>
        <w:t>der Zufal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das Schicksal</w:t>
        <w:tab/>
        <w:tab/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Was beeinflusst das Wesen des Menschen am meist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die Umwelt</w:t>
        <w:tab/>
        <w:tab/>
        <w:tab/>
        <w:t xml:space="preserve">O </w:t>
        <w:tab/>
        <w:t>die Gesellschaft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Gene</w:t>
        <w:tab/>
        <w:tab/>
        <w:tab/>
        <w:t xml:space="preserve">O </w:t>
        <w:tab/>
        <w:t>der Charakter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Triebe und Gefühle</w:t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Woraus bestehe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aus Körper</w:t>
        <w:tab/>
        <w:tab/>
        <w:tab/>
        <w:t xml:space="preserve">O </w:t>
        <w:tab/>
        <w:t>aus Körper, Geist und Seel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aus Körper und Geist</w:t>
        <w:tab/>
        <w:tab/>
        <w:t xml:space="preserve">O </w:t>
        <w:tab/>
        <w:t>aus Einzelteilen wie bei einer Maschin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Was motiviert das Verhalten vo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 xml:space="preserve">Egoismus / Eigeninteresse </w:t>
        <w:tab/>
        <w:t xml:space="preserve">O </w:t>
        <w:tab/>
        <w:t>Altruismus / Gemeinwoh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Wie handeln Menschen?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X</w:t>
        <w:tab/>
        <w:t>vernünftig und logisch</w:t>
        <w:tab/>
        <w:t>O</w:t>
        <w:tab/>
        <w:t>unvernünftig und unlogisch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Vernunft und Logik sind abhängig von der Bildung der Menschen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ie handeln Menschen aus moralischer Sicht? 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gut </w:t>
        <w:tab/>
        <w:tab/>
        <w:tab/>
        <w:tab/>
        <w:t xml:space="preserve"> O</w:t>
        <w:tab/>
        <w:t xml:space="preserve">schlecht 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Moral ist abhängig von der Erziehung der Menschen</w:t>
        <w:tab/>
      </w:r>
    </w:p>
    <w:p>
      <w:pPr>
        <w:pStyle w:val="Normal"/>
        <w:spacing w:lineRule="auto" w:line="360"/>
        <w:ind w:left="1413" w:hanging="705"/>
        <w:rPr>
          <w:rFonts w:ascii="Calibri" w:hAnsi="Calibri" w:cs="Calibri"/>
        </w:rPr>
      </w:pPr>
      <w:r>
        <w:rPr>
          <w:rFonts w:cs="Calibri" w:ascii="Calibri" w:hAnsi="Calibri"/>
        </w:rPr>
        <w:t>X</w:t>
        <w:tab/>
        <w:t xml:space="preserve">die unsichtbare Hand des Marktes macht aus den Lastern der Individuen (Eigennutz) eine Tugend (Vermehrung des Wohlstands für Alle).  </w:t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  <w:sz w:val="36"/>
          <w:szCs w:val="36"/>
        </w:rPr>
        <w:t>Homo sociologicus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n-US" w:eastAsia="en-US"/>
        </w:rPr>
        <w:t>(der soziologische Mensch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grobe Zuteilung des Autors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Was bestimmt das Verhalten vo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er freie Wille</w:t>
        <w:tab/>
        <w:tab/>
        <w:tab/>
        <w:t xml:space="preserve">O </w:t>
        <w:tab/>
        <w:t>der Zufal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das Schicksal</w:t>
        <w:tab/>
        <w:tab/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Was beeinflusst das Wesen des Menschen am meist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Umwelt</w:t>
        <w:tab/>
        <w:tab/>
        <w:tab/>
        <w:t xml:space="preserve">X </w:t>
        <w:tab/>
        <w:t>die Gesellschaft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Gene</w:t>
        <w:tab/>
        <w:tab/>
        <w:tab/>
        <w:t xml:space="preserve">O </w:t>
        <w:tab/>
        <w:t>der Charakter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Triebe und Gefühle</w:t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Woraus bestehe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O</w:t>
        <w:tab/>
        <w:t>aus Körper</w:t>
        <w:tab/>
        <w:tab/>
        <w:tab/>
        <w:t xml:space="preserve">O </w:t>
        <w:tab/>
        <w:t>aus Körper, Geist und Seel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aus Körper und Geist</w:t>
        <w:tab/>
        <w:tab/>
        <w:t xml:space="preserve">O </w:t>
        <w:tab/>
        <w:t>aus Einzelteilen wie bei einer Maschin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unkl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Was motiviert das Verhalten vo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Egoismus / Eigeninteresse </w:t>
        <w:tab/>
        <w:t xml:space="preserve">X </w:t>
        <w:tab/>
        <w:t>Altruismus / Gemeinwoh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Wie handeln Menschen?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O</w:t>
        <w:tab/>
        <w:t>vernünftig und logisch</w:t>
        <w:tab/>
        <w:t>O</w:t>
        <w:tab/>
        <w:t>unvernünftig und unlogisch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Vernunft und Logik sind abhängig von der Bildung der Menschen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ie handeln Menschen aus moralischer Sicht? 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gut </w:t>
        <w:tab/>
        <w:tab/>
        <w:tab/>
        <w:tab/>
        <w:t xml:space="preserve"> O</w:t>
        <w:tab/>
        <w:t xml:space="preserve">schlecht 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Moral ist abhängig von der Erziehung der Menschen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Die Stimmbürgerin / der Stimmbürger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grobe Zuteilung des Autors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Was bestimmt das Verhalten vo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der freie Wille</w:t>
        <w:tab/>
        <w:tab/>
        <w:tab/>
        <w:t xml:space="preserve">O </w:t>
        <w:tab/>
        <w:t>der Zufal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as Schicksal</w:t>
        <w:tab/>
        <w:tab/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Was beeinflusst das Wesen des Menschen am meist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Umwelt</w:t>
        <w:tab/>
        <w:tab/>
        <w:tab/>
        <w:t xml:space="preserve">X </w:t>
        <w:tab/>
        <w:t>die Gesellschaft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Gene</w:t>
        <w:tab/>
        <w:tab/>
        <w:tab/>
        <w:t xml:space="preserve">O </w:t>
        <w:tab/>
        <w:t>der Charakter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die Triebe und Gefühle</w:t>
        <w:tab/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Woraus bestehe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O</w:t>
        <w:tab/>
        <w:t>aus Körper</w:t>
        <w:tab/>
        <w:tab/>
        <w:tab/>
        <w:t xml:space="preserve">O </w:t>
        <w:tab/>
        <w:t>aus Körper, Geist und Seel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aus Körper und Geist</w:t>
        <w:tab/>
        <w:tab/>
        <w:t xml:space="preserve">O </w:t>
        <w:tab/>
        <w:t>aus Einzelteilen wie bei einer Maschine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unkl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Was motiviert das Verhalten von Menschen?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Egoismus / Eigeninteresse </w:t>
        <w:tab/>
        <w:t xml:space="preserve">O </w:t>
        <w:tab/>
        <w:t>Altruismus / Gemeinwohl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unkl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Wie handeln Menschen?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X</w:t>
        <w:tab/>
        <w:t>vernünftig und logisch</w:t>
        <w:tab/>
        <w:t>O</w:t>
        <w:tab/>
        <w:t>unvernünftig und unlogisch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Vernunft und Logik sind abhängig von der Bildung der Menschen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ie handeln Menschen aus moralischer Sicht? 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 xml:space="preserve">gut </w:t>
        <w:tab/>
        <w:tab/>
        <w:tab/>
        <w:tab/>
        <w:t xml:space="preserve"> O</w:t>
        <w:tab/>
        <w:t xml:space="preserve">schlecht </w:t>
        <w:tab/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  <w:tab/>
        <w:t>Moral ist abhängig von der Erziehung der Menschen</w:t>
        <w:tab/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X </w:t>
        <w:tab/>
        <w:t>unklar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fldChar w:fldCharType="begin"/>
    </w:r>
    <w:r>
      <w:rPr>
        <w:sz w:val="36"/>
        <w:szCs w:val="36"/>
        <w:rFonts w:cs="Calibri" w:ascii="Calibri" w:hAnsi="Calibri"/>
      </w:rPr>
      <w:instrText xml:space="preserve"> PAGE </w:instrText>
    </w:r>
    <w:r>
      <w:rPr>
        <w:sz w:val="36"/>
        <w:szCs w:val="36"/>
        <w:rFonts w:cs="Calibri" w:ascii="Calibri" w:hAnsi="Calibri"/>
      </w:rPr>
      <w:fldChar w:fldCharType="separate"/>
    </w:r>
    <w:r>
      <w:rPr>
        <w:sz w:val="36"/>
        <w:szCs w:val="36"/>
        <w:rFonts w:cs="Calibri" w:ascii="Calibri" w:hAnsi="Calibri"/>
      </w:rPr>
      <w:t>10</w:t>
    </w:r>
    <w:r>
      <w:rPr>
        <w:sz w:val="36"/>
        <w:szCs w:val="36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eichen">
    <w:name w:val="Fußzeile Zeiche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eichen">
    <w:name w:val="Sprechblasentext Zeichen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21:00Z</dcterms:created>
  <dc:creator>Alexander Lötscher</dc:creator>
  <dc:description/>
  <cp:keywords/>
  <dc:language>en-US</dc:language>
  <cp:lastModifiedBy>Schneider Claudia</cp:lastModifiedBy>
  <dcterms:modified xsi:type="dcterms:W3CDTF">2013-10-10T07:34:00Z</dcterms:modified>
  <cp:revision>7</cp:revision>
  <dc:subject/>
  <dc:title/>
</cp:coreProperties>
</file>