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swahl von Nachrichtenfaktor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mächtige Nati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mächtige Instituti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mächtige Organisati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mächtige Pers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einflussreiche Pers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prominente Pers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Konflikt, Gewalt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Kontroverse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bedrohte Werte, Rechte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Erfolg, Fortschritt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grosse Tragweite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(persönliche) Betroffenheit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/>
            </w:pPr>
            <w:r>
              <w:rPr>
                <w:rFonts w:cs="Calibri" w:ascii="Calibri" w:hAnsi="Calibri"/>
                <w:sz w:val="44"/>
                <w:szCs w:val="44"/>
              </w:rPr>
              <w:t>geographische Nähe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politische Nähe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kulturelle Nähe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Emotionen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stereotyper Ereignisablauf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Überraschung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ungewisser Ereignisablauf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40"/>
      </w:rPr>
    </w:pPr>
    <w:r>
      <w:rPr>
        <w:rFonts w:cs="Calibri" w:ascii="Calibri" w:hAnsi="Calibri"/>
        <w:sz w:val="36"/>
        <w:szCs w:val="40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alibri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1:00Z</dcterms:created>
  <dc:creator>claudia.schneider</dc:creator>
  <dc:description/>
  <cp:keywords/>
  <dc:language>en-US</dc:language>
  <cp:lastModifiedBy>Claudia  Schneider</cp:lastModifiedBy>
  <cp:lastPrinted>2011-05-04T14:42:00Z</cp:lastPrinted>
  <dcterms:modified xsi:type="dcterms:W3CDTF">2013-10-09T14:30:00Z</dcterms:modified>
  <cp:revision>15</cp:revision>
  <dc:subject/>
  <dc:title>Aktualität</dc:title>
</cp:coreProperties>
</file>