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Formen von Demokratie</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Demokratie als Herrschaftsform</w:t>
      </w:r>
    </w:p>
    <w:p>
      <w:pPr>
        <w:pStyle w:val="Normal"/>
        <w:rPr/>
      </w:pPr>
      <w:r>
        <w:rPr>
          <w:rFonts w:cs="Calibri" w:ascii="Calibri" w:hAnsi="Calibri"/>
          <w:sz w:val="26"/>
          <w:szCs w:val="26"/>
        </w:rPr>
        <w:t>Wie bei Politik im engeren und weiteren Sinn kann auch von Demokratie im engeren und weiteren Sinn gesprochen werden. Demokratie im engeren Sinn entspricht der Demokratie als Herrschaftsform und bezieht sich auf den Staat, dessen Aufgaben und Funktionen.</w:t>
      </w:r>
    </w:p>
    <w:p>
      <w:pPr>
        <w:pStyle w:val="Normal"/>
        <w:jc w:val="center"/>
        <w:rPr>
          <w:rFonts w:ascii="Calibri" w:hAnsi="Calibri" w:cs="Calibri"/>
          <w:b/>
          <w:b/>
          <w:sz w:val="26"/>
          <w:szCs w:val="26"/>
        </w:rPr>
      </w:pPr>
      <w:r>
        <w:rPr>
          <w:rFonts w:cs="Calibri" w:ascii="Calibri" w:hAnsi="Calibri"/>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niemand zu Unrecht bestraft wird.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er Staat das Leben und das Eigentum der BürgerInnen schütz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genügend zu essen bekomm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eine Verfassung gib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die Gesetze befolgen müss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emonstrationen und andere Formen des politischen Widerstandes erlaubt sind.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Medien (Fernsehen, Radio, Zeitungen etc.) frei sind, d.h. nicht durch den Staat kontrolliert werd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die gleichen Rechte hab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ihre Meinung sagen dürf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BürgerInnen wählen und gewählt werden dürf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mehrere Parteien gibt, die sich konkurrenzier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Regierung, Parlament und Gerichte gib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Gerichte Entscheide der Regierung überprüfen könn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Politiker Gesetze mach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hrheit entscheidet.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6"/>
          <w:szCs w:val="26"/>
        </w:rPr>
      </w:pPr>
      <w:r>
        <w:rPr>
          <w:rFonts w:cs="Calibri" w:ascii="Calibri" w:hAnsi="Calibri"/>
          <w:b/>
          <w:sz w:val="26"/>
          <w:szCs w:val="26"/>
        </w:rPr>
        <w:t>Demokratie als Lebensform</w:t>
      </w:r>
    </w:p>
    <w:p>
      <w:pPr>
        <w:pStyle w:val="Normal"/>
        <w:rPr/>
      </w:pPr>
      <w:r>
        <w:rPr>
          <w:rFonts w:cs="Calibri" w:ascii="Calibri" w:hAnsi="Calibri"/>
          <w:sz w:val="26"/>
          <w:szCs w:val="26"/>
        </w:rPr>
        <w:t xml:space="preserve">Demokratie im weiteren Sinne wird Demokratie als Lebensform genannt und bezieht sich in erster Linie auf das Alltagsleben, beispielsweise in Schule und Familie. Im Sinne von Demokratie als Lebensform kann beispielsweise von einer demokratischen Schule oder einem demokratischen Klassenzimmer gesprochen werden. </w:t>
      </w:r>
    </w:p>
    <w:p>
      <w:pPr>
        <w:pStyle w:val="Normal"/>
        <w:rPr>
          <w:rFonts w:ascii="Calibri" w:hAnsi="Calibri" w:cs="Calibri"/>
          <w:b/>
          <w:b/>
          <w:sz w:val="26"/>
          <w:szCs w:val="26"/>
        </w:rPr>
      </w:pPr>
      <w:r>
        <w:rPr>
          <w:rFonts w:cs="Calibri" w:ascii="Calibri" w:hAnsi="Calibri"/>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Menschen die Rechte und Würde anderer Menschen anerkenn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selbständig handeln und urteilen könn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Respekt gegenüber anderen Kulturen hab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Menschen gegenüber anderen Menschen Offenheit zeig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fähig sind, Dinge mit den Augen der Anderen zu betracht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zu Kompromissen bereit sind.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darauf verzichten Gewalt anzudrohen oder anzuwend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bereit sind Verantwortung zu übernehm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die Wahrheit sag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Achtung vor Tieren, Pflanzen und der Natur haben. </w:t>
            </w:r>
          </w:p>
        </w:tc>
      </w:tr>
    </w:tbl>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Demokratie als Gesellschaftsform</w:t>
      </w:r>
    </w:p>
    <w:p>
      <w:pPr>
        <w:pStyle w:val="Normal"/>
        <w:rPr/>
      </w:pPr>
      <w:r>
        <w:rPr>
          <w:rFonts w:cs="Calibri" w:ascii="Calibri" w:hAnsi="Calibri"/>
          <w:sz w:val="26"/>
          <w:szCs w:val="26"/>
        </w:rPr>
        <w:t xml:space="preserve">Ein dritter Aspekt nennt sich Demokratie als Gesellschaftsform und spielt sich hauptsächlich in der Öffentlichkeit ab. In der Öffentlichkeit organisieren sich Menschen, um für ihre Interessen zu kämpfen. Die Öffentlichkeit bildet auf diese Weise ein Gegengewicht zum Staat. Die öffentliche Schule nennt sich unter anderem öffentlich, weil sie gemäss ihrer ursprünglichen Idee unabhängig ist von den politischen Gremien Parlament, Regierung und Verwaltung. Die Schule wird deshalb in vielen Kantonen immer noch von separaten Behörden geleitet und beaufsichtigt (Schulkommission und Schulpflege). </w:t>
      </w:r>
    </w:p>
    <w:p>
      <w:pPr>
        <w:pStyle w:val="Normal"/>
        <w:rPr>
          <w:rFonts w:ascii="Calibri" w:hAnsi="Calibri" w:cs="Calibri"/>
          <w:b/>
          <w:b/>
          <w:sz w:val="26"/>
          <w:szCs w:val="26"/>
        </w:rPr>
      </w:pPr>
      <w:r>
        <w:rPr>
          <w:rFonts w:cs="Calibri" w:ascii="Calibri" w:hAnsi="Calibri"/>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sich die BürgerInnen zusammenschliessen, um ihre Bedürfnisse, Interessen und Ziele zu verfolg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sich BürgerInnen selbst organisieren und eigenverantwortlich handel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sich BürgerInnen zusammenschliessen, um gegen Regierung und Parlament in Opposition zu geh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ihre Konflikte friedlich austrag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BürgerInnen in der Marktwirtschaft kooperieren und sich konkurrenzieren.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6"/>
          <w:szCs w:val="26"/>
        </w:rPr>
      </w:pPr>
      <w:r>
        <w:rPr>
          <w:rFonts w:cs="Calibri" w:ascii="Calibri" w:hAnsi="Calibri"/>
          <w:b/>
          <w:sz w:val="26"/>
          <w:szCs w:val="26"/>
        </w:rPr>
        <w:t>Direkte Demokratie</w:t>
      </w:r>
    </w:p>
    <w:p>
      <w:pPr>
        <w:pStyle w:val="Normal"/>
        <w:rPr>
          <w:rFonts w:ascii="Calibri" w:hAnsi="Calibri" w:cs="Calibri"/>
          <w:b/>
          <w:b/>
          <w:sz w:val="26"/>
          <w:szCs w:val="26"/>
        </w:rPr>
      </w:pPr>
      <w:r>
        <w:rPr>
          <w:rFonts w:cs="Calibri" w:ascii="Calibri" w:hAnsi="Calibri"/>
          <w:sz w:val="26"/>
          <w:szCs w:val="26"/>
        </w:rPr>
        <w:t xml:space="preserve">Neben der öffentlichen Organisation der Schule ist die direkte Demokratie eine weitere Spezialität der Schweiz. Die wichtigsten Elemente der direkten Demokratie in der Schweiz sind Referendum und Initiative.  </w:t>
      </w:r>
    </w:p>
    <w:p>
      <w:pPr>
        <w:pStyle w:val="Normal"/>
        <w:rPr>
          <w:rFonts w:ascii="Calibri" w:hAnsi="Calibri" w:cs="Calibri"/>
          <w:b/>
          <w:b/>
          <w:sz w:val="26"/>
          <w:szCs w:val="26"/>
        </w:rPr>
      </w:pPr>
      <w:r>
        <w:rPr>
          <w:rFonts w:cs="Calibri" w:ascii="Calibri" w:hAnsi="Calibri"/>
          <w:b/>
          <w:sz w:val="26"/>
          <w:szCs w:val="2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Bürgerinnen und Bürger über Änderungen der Verfassung abstimmen könn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und Bürger über die Einführung der Gesetze abstimmen könn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und Bürger direkt und ohne Parlament über Gesetze entscheiden. </w:t>
            </w:r>
          </w:p>
        </w:tc>
      </w:tr>
    </w:tbl>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418" w:right="1416"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rPr>
    </w:pPr>
    <w:r>
      <w:rPr>
        <w:rFonts w:cs="Calibri" w:ascii="Calibri" w:hAnsi="Calibri"/>
        <w:sz w:val="20"/>
      </w:rPr>
      <w:t>www.politiklernen.ch</w:t>
    </w:r>
    <w:r>
      <mc:AlternateContent>
        <mc:Choice Requires="wps">
          <w:drawing>
            <wp:anchor behindDoc="0" distT="0" distB="0" distL="0" distR="0" simplePos="0" locked="0" layoutInCell="0" allowOverlap="1" relativeHeight="4">
              <wp:simplePos x="0" y="0"/>
              <wp:positionH relativeFrom="page">
                <wp:posOffset>6616065</wp:posOffset>
              </wp:positionH>
              <wp:positionV relativeFrom="paragraph">
                <wp:posOffset>-2032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6pt;mso-position-vertical-relative:text;margin-left:520.95pt;mso-position-horizontal-relative:page">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character" w:styleId="SprechblasentextZeichen">
    <w:name w:val="Sprechblasentext Zeichen"/>
    <w:qFormat/>
    <w:rPr>
      <w:rFonts w:ascii="Tahoma" w:hAnsi="Tahoma" w:eastAsia="Times New Roman" w:cs="Tahoma"/>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14:00Z</dcterms:created>
  <dc:creator>Alexander Lötscher</dc:creator>
  <dc:description/>
  <cp:keywords/>
  <dc:language>en-US</dc:language>
  <cp:lastModifiedBy>Claudia  Schneider</cp:lastModifiedBy>
  <dcterms:modified xsi:type="dcterms:W3CDTF">2013-10-09T09:30:00Z</dcterms:modified>
  <cp:revision>4</cp:revision>
  <dc:subject/>
  <dc:title/>
</cp:coreProperties>
</file>