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737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sz w:val="28"/>
                <w:szCs w:val="28"/>
                <w:lang w:val="de-CH" w:eastAsia="de-CH"/>
              </w:rPr>
              <w:t>Dimension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sz w:val="28"/>
                <w:szCs w:val="28"/>
                <w:lang w:val="de-CH" w:eastAsia="de-CH"/>
              </w:rPr>
              <w:t>Kategorien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sz w:val="28"/>
                <w:szCs w:val="28"/>
                <w:lang w:val="de-CH" w:eastAsia="de-CH"/>
              </w:rPr>
              <w:t>Schlüsselfrag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sz w:val="28"/>
                <w:szCs w:val="28"/>
                <w:lang w:val="de-CH" w:eastAsia="de-CH"/>
              </w:rPr>
              <w:t>Po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For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de-CH" w:eastAsia="de-CH"/>
              </w:rPr>
              <w:t>Verfassung, Normen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8"/>
                <w:szCs w:val="28"/>
                <w:lang w:val="de-CH" w:eastAsia="de-CH"/>
              </w:rPr>
            </w:pPr>
            <w:r>
              <w:rPr>
                <w:rFonts w:cs="Calibri"/>
                <w:b/>
                <w:sz w:val="28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Verfahrensregelung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Politische Institution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Politische Kult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Internationale Abkommen/Regelungen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de-CH" w:eastAsia="de-CH"/>
              </w:rPr>
              <w:t>Welche Gesetze und Rechtsnormen spielen eine Rolle, welche Absicht steht dahinter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Elemente der Gesetzgebung werden tangiert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ie verläuft die Verfahrensregelung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politischen Institutionen sind an politischen Entscheidungen beteiligt, welches sind ihre Kompetenzen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Wirkung hat die politische Kultur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internationale Abkommen/Regelungen bestimmen den Handlungsrahmen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sz w:val="28"/>
                <w:szCs w:val="28"/>
                <w:lang w:val="de-CH" w:eastAsia="de-CH"/>
              </w:rPr>
              <w:t>Poli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Inhal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de-CH" w:eastAsia="de-CH"/>
              </w:rPr>
              <w:t>Politische Prob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Programme/Zie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Lösung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Resulta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Bewertungen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de-CH" w:eastAsia="de-CH"/>
              </w:rPr>
              <w:t>Um welche politischen Probleme geht e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Ziele sollen erreicht werden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Lösungsvorschläge werden diskutiert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Resultate sind erzielt worden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ie werden die Ergebnisse bewerte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sz w:val="28"/>
                <w:szCs w:val="28"/>
                <w:lang w:val="de-CH" w:eastAsia="de-CH"/>
              </w:rPr>
              <w:t>Poli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Prozes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de-CH" w:eastAsia="de-CH"/>
              </w:rPr>
              <w:t>Politisch Agierende/Beteiligte, Betroffe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Partizip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Konflik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Kampf um Machtanteile/Mitentscheidu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Interessenvermittlung (Artikulierung, Auswahl, Bündelung, Durchsetzung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de-CH" w:eastAsia="de-CH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  <w:lang w:val="de-CH" w:eastAsia="de-CH"/>
              </w:rPr>
              <w:t>Wer steht im Zentrum, wer ist beteiligt und betroffen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Mitwirkungsmöglichkeiten bestehen, wie werden sie genutzt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ie verlaufen Konfliktlinien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elche Machtstrukturen sind erkennbar, was beeinflusst si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  <w:t>Wie werden Interessen vermittelt und durchgesetzt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eastAsia="de-CH"/>
              </w:rPr>
            </w:pPr>
            <w:r>
              <w:rPr>
                <w:rFonts w:cs="Calibri"/>
                <w:sz w:val="28"/>
                <w:szCs w:val="28"/>
                <w:lang w:eastAsia="de-CH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3Zeichen">
    <w:name w:val="Überschrift 3 Zeichen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01:00Z</dcterms:created>
  <dc:creator>Alexander Lötscher</dc:creator>
  <dc:description/>
  <cp:keywords/>
  <dc:language>en-US</dc:language>
  <cp:lastModifiedBy>Claudia  Schneider</cp:lastModifiedBy>
  <dcterms:modified xsi:type="dcterms:W3CDTF">2013-10-09T08:27:00Z</dcterms:modified>
  <cp:revision>4</cp:revision>
  <dc:subject/>
  <dc:title/>
</cp:coreProperties>
</file>