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finitionen von Politi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as Streben nach Macht in Staaten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: Bürgerinnen und Bürger wollen ins Parlament gewählt werden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ie Machtausübung in Staaten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: Der Bundesrat bestimmt wie ein neues Gesetz umgesetzt werden soll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litik ist das Bestrafen von Menschen, die Gesetze nicht respektieren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: Ein Gericht verurteilt einen Menschen wegen Mordes zu Gefängnis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er Kampf zwischen Klassen um Macht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: Die Gewerkschaft bestreikt ein Unternehmen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er Kampf zwischen Parteien um Macht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: Parteien liefern sich einen Wahlkampf um den Einzug ins Parlament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litik ist die Herstellung von Gesetzen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: Das Parlament erlässt ein Rauchverbot in Restaurants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litik ist die Mitbestimmung in Staaten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: Das Volk stimmt über eine Initiative ab oder wählt das Parlament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litik ist die Führung des Staates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: Der Bundesrat leitet das Eidgenössische Departement des Innern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ie Regelung gesellschaftlicher Konflikte über gemeinsame Werte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: Wegen dem Menschenrecht auf Leben ist die Todesstrafe verboten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ie Herstellung einer guten Ordnung für die Menschheit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: Niemand sollte wegen Hunger oder verschmutztem Trinkwasser sterben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er nützliche Gebrauch von Mach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Beispiele: Die Regierung trifft Massnahmen, um Überschwemmungen zu verhindern.</w:t>
            </w:r>
          </w:p>
          <w:p>
            <w:pPr>
              <w:pStyle w:val="Normal"/>
              <w:spacing w:lineRule="auto" w:line="360"/>
              <w:ind w:left="99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ltern entscheiden, wie sie ihre Kinder liebevoll erziehen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er Kampf um gerechte Ordnung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Beispiele: Menschen organisieren sich im Kampf für mehr Menschenrechte. </w:t>
            </w:r>
          </w:p>
          <w:p>
            <w:pPr>
              <w:pStyle w:val="Normal"/>
              <w:spacing w:lineRule="auto" w:line="360"/>
              <w:ind w:left="993" w:hanging="0"/>
              <w:rPr/>
            </w:pPr>
            <w:r>
              <w:rPr>
                <w:rFonts w:cs="Calibri" w:ascii="Calibri" w:hAnsi="Calibri"/>
              </w:rPr>
              <w:t xml:space="preserve">Kinder beklagen sich, wenn sie in der Schule unfair benotet werden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as Fällen von Entscheidungen, um Güter zu verteil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Beispiele: Das Parlament beschliesst Flugzeuge für die Armee zu kaufen. </w:t>
            </w:r>
          </w:p>
          <w:p>
            <w:pPr>
              <w:pStyle w:val="Normal"/>
              <w:spacing w:lineRule="auto" w:line="360"/>
              <w:ind w:left="99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ltern entscheiden, welches Geburtstagsgeschenk sie ihrem Kind kaufen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as Herstellen von Fried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Beispiele: Menschenrechte und Demokratie sollen Konflikte verhindern. </w:t>
            </w:r>
          </w:p>
          <w:p>
            <w:pPr>
              <w:pStyle w:val="Normal"/>
              <w:spacing w:lineRule="auto" w:line="360"/>
              <w:ind w:left="993" w:hanging="0"/>
              <w:rPr/>
            </w:pPr>
            <w:r>
              <w:rPr>
                <w:rFonts w:cs="Calibri" w:ascii="Calibri" w:hAnsi="Calibri"/>
              </w:rPr>
              <w:t xml:space="preserve">Jemand schlichtet auf dem Pausenplatz einen Streit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er Kampf um die Verwirklichung von Interessen und Ziel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Beispiele: Unternehmen setzen sich für tiefe Steuern ein. </w:t>
            </w:r>
          </w:p>
          <w:p>
            <w:pPr>
              <w:pStyle w:val="Normal"/>
              <w:spacing w:lineRule="auto" w:line="360"/>
              <w:ind w:left="99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inder streiten mit Eltern, um länger aufbleiben zu können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ie Lösung von Problem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Beispiele: Die Universität baut ein neues Gebäude wegen Platzknappheit. </w:t>
            </w:r>
          </w:p>
          <w:p>
            <w:pPr>
              <w:pStyle w:val="Normal"/>
              <w:spacing w:lineRule="auto" w:line="360"/>
              <w:ind w:left="993" w:hanging="0"/>
              <w:rPr/>
            </w:pPr>
            <w:r>
              <w:rPr>
                <w:rFonts w:cs="Calibri" w:ascii="Calibri" w:hAnsi="Calibri"/>
              </w:rPr>
              <w:t xml:space="preserve">Die Lehrperson verändert die Sitzanordnung der Klasse, um für Ruhe zu sorgen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ie Kunst Menschen zu führ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Beispiele: Der Bundesrat leitet die Bundesverwaltung. </w:t>
            </w:r>
          </w:p>
          <w:p>
            <w:pPr>
              <w:pStyle w:val="Normal"/>
              <w:spacing w:lineRule="auto" w:line="360"/>
              <w:ind w:left="99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e Lehrperson leitet die Klasse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er Kampf um Veränderung oder Bewahrung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Beispiele: Menschen wollen Atomkraftwerke abschaffen oder weiterlaufen lassen. </w:t>
            </w:r>
          </w:p>
          <w:p>
            <w:pPr>
              <w:pStyle w:val="Normal"/>
              <w:spacing w:lineRule="auto" w:line="360"/>
              <w:ind w:left="993" w:hanging="0"/>
              <w:rPr/>
            </w:pPr>
            <w:r>
              <w:rPr>
                <w:rFonts w:cs="Calibri" w:ascii="Calibri" w:hAnsi="Calibri"/>
              </w:rPr>
              <w:t xml:space="preserve">Geschwister streiten darum, ob ihre Zimmer getauscht werden oder nicht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as Aushandeln von allgemein verbindlichen Entscheidung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Beispiele: Das Parlament macht Gesetze, die für Alle gelten.  </w:t>
            </w:r>
          </w:p>
          <w:p>
            <w:pPr>
              <w:pStyle w:val="Normal"/>
              <w:spacing w:lineRule="auto" w:line="360"/>
              <w:ind w:left="993" w:hanging="0"/>
              <w:rPr/>
            </w:pPr>
            <w:r>
              <w:rPr>
                <w:rFonts w:cs="Calibri" w:ascii="Calibri" w:hAnsi="Calibri"/>
              </w:rPr>
              <w:t xml:space="preserve">Die Schulklasse entscheidet über Regeln für das Zusammenleben in der Klasse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ie Durchsetzung von allgemein verbindlichen Entscheidung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Beispiele: Die Polizei kontrolliert das Rauchverbot in Restaurants. </w:t>
            </w:r>
          </w:p>
          <w:p>
            <w:pPr>
              <w:pStyle w:val="Normal"/>
              <w:spacing w:lineRule="auto" w:line="360"/>
              <w:ind w:left="99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e Lehrpersonen kontrollieren das Rauchverbot in der Schule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ie Herstellung von Entscheidungen fürs Gemeinwohl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Beispiele: Das Parlament trifft Massnahmen zur Verbesserung der Wasserqualität. </w:t>
            </w:r>
          </w:p>
          <w:p>
            <w:pPr>
              <w:pStyle w:val="Normal"/>
              <w:spacing w:lineRule="auto" w:line="360"/>
              <w:ind w:left="99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Die Eltern kaufen gesunde Nahrungsmittel für die Familie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ie Herstellung von Regeln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: Die Schulklasse stellt Regeln für das Zusammenleben auf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ie Mitbestimmung in Gemeinschaften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: Im Klassenrat bespricht die Klasse gemeinsame Themen und Probleme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as Leben in der Gemeinschaf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Beispiel: Politik ist Leben in der Familie oder in der Schule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as Streben nach Macht in Gemeinschaften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Beispiel: Kinder wollen bestimmen, welche Sendung im Fernsehen eingeschaltet wird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ie Machtausübung in Gemeinschaften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: Die Lehrperson entscheidet über den Stoff einer Prüfung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politiklernen.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eichen">
    <w:name w:val="Fußzeile Zeichen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eichen">
    <w:name w:val="Sprechblasentext Zeichen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58:00Z</dcterms:created>
  <dc:creator>Alexander Lötscher</dc:creator>
  <dc:description/>
  <cp:keywords/>
  <dc:language>en-US</dc:language>
  <cp:lastModifiedBy>Claudia  Schneider</cp:lastModifiedBy>
  <dcterms:modified xsi:type="dcterms:W3CDTF">2013-10-09T08:27:00Z</dcterms:modified>
  <cp:revision>4</cp:revision>
  <dc:subject/>
  <dc:title/>
</cp:coreProperties>
</file>