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efinitionen von Politik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Politik ist das Aushandeln von Regeln und Gesetzen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e: Das Parlament berät über eine Ausweitung des Rauchverbots. 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>Die Schulklasse diskutiert, welche Umgangsregeln sie in der Klasse einführen will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Politik ist das Bestrafen von Menschen, die Regeln und Gesetze nicht respektieren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e: Ein Gericht verurteilt einen Menschen wegen Mordes zu Gefängnis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e Lehrperson verteilt eine Strafaufgabe wegen schlechten Benehmens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Politik ist Machtausübung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e: Der Bundesrat bestimmt, wie ein Gesetz umgesetzt werden soll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>Eltern bestimmen, wann ihre Kinder ins Bett gehen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Politik ist die Führung von Menschen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e: Der Bundesrat führt die Angestellten der staatlichen Verwaltung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e Trainerin / der Trainerin führt eine Sportmannschaft.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 xml:space="preserve">Politik ist Mitbestimmung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eispiele: Das Volk stimmt über eine Initiative ab oder wählt das Parlament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 Klassenrat bespricht die Klasse gemeinsame Themen und Probleme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Kampf um gerechte Ordnung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AktivistInnen organisieren sich im Kampf für mehr Menschenrechte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SchülerInnen beschweren sich, wenn sie unfair benotet werd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as Fällen von Entscheidungen, um Güter zu verteil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as Parlament beschliesst, Flugzeuge für die Armee zu kaufen. </w:t>
            </w:r>
          </w:p>
          <w:p>
            <w:pPr>
              <w:pStyle w:val="Normal"/>
              <w:spacing w:lineRule="auto" w:line="360"/>
              <w:ind w:left="99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tern entscheiden, welches Geburtstagsgeschenk sie ihrem Kind kauf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er Kampf um die Verwirklichung von Interessen und Ziel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Unternehmen setzen sich für tiefe Steuern ein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Kinder streiten mit Eltern, wie lange sie fernsehen dürfen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itik ist die Lösung von Problem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Die Gemeinde baut wegen Platzknappheit ein neues Schulgebäude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Die Lehrperson weckt bei den SchülerInnen Interesse für ein Schulfach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Politik ist das Bewahren und Herstellen von Fried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 xml:space="preserve">Beispiele: Zwei Staaten schliessen miteinander einen Friedensvertrag. </w:t>
            </w:r>
          </w:p>
          <w:p>
            <w:pPr>
              <w:pStyle w:val="Normal"/>
              <w:spacing w:lineRule="auto" w:line="360"/>
              <w:ind w:left="993" w:hanging="0"/>
              <w:rPr/>
            </w:pPr>
            <w:r>
              <w:rPr>
                <w:rFonts w:cs="Calibri" w:ascii="Calibri" w:hAnsi="Calibri"/>
              </w:rPr>
              <w:t xml:space="preserve">Eine Schülerin / ein Schüler schlichtet auf dem Pausenplatz einen Streit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eichen">
    <w:name w:val="Fußzeile Zeiche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eichen">
    <w:name w:val="Sprechblasentext Zeiche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53:00Z</dcterms:created>
  <dc:creator>Alexander Lötscher</dc:creator>
  <dc:description/>
  <cp:keywords/>
  <dc:language>en-US</dc:language>
  <cp:lastModifiedBy>Claudia  Schneider</cp:lastModifiedBy>
  <dcterms:modified xsi:type="dcterms:W3CDTF">2013-10-09T07:33:00Z</dcterms:modified>
  <cp:revision>5</cp:revision>
  <dc:subject/>
  <dc:title/>
</cp:coreProperties>
</file>