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elches sind für dich die grössten Probleme?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orüber machst du dir am meisten Sorgen?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1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nahme von Unwetter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gst vor Krankh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sserverschmutz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uchen / Pandemi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wa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reit / Konflikte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kunftsang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ankheit von Angehöri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ssismus, Fremdenfeindlichke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eg in der 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 wenig Geld hab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od von Familienmitglieder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lechte Noten, Notenorientier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zialmissbrauch durch Auslä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bholzung Regenwald / W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letscherschmel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mut in der Welt, Dro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ehrstellenman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ehrstellensu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reibhauseffe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wanderungsgründe Kri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raftaten durch Auslä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teigender Meeresspieg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fahren für Menschen durch Um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tru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wierige Familienkonstel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ohlstandsverwahrlos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örperliche Gewalt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ebst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leidigungen, Anpöb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irtschaftskrise, Arbeitsplatzverlu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betonierung der Schwe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prachschwierigk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senseiter als Zu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ndalism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egserfahrung aus Heimat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rorismus allgeme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erforsch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uftverschmutz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schwinden der Ozonsch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ausaufgaben in der Schu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üfungsangst, Lernschwier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k C statt 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ohnungskünd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nachteiligung von Grossfamili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instieg in die Arbeits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zialer Aussenseiter wer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eidung / Trennung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rufsw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ligionskonflik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chweiz verliert eigenen Charak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länder arbeiten zu tieferen Löh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wanderungsgründe Wirtscha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ssourcenknapph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limawandel allgeme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Umweltverschmutzung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icherheit an Schu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iminalität allgem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ktat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oden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drohungen von Auss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xueller Missbrau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sländer nehmen Schweizern Job w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erschwinden von Tieren und Pflan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olation von Menschen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f schiefe Bahn gera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bbing, "fertig gemacht werden", ausgegrenzt wer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gst nach Terroranschlägen im Ausla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sundheitsschäden aufgrund Umweltverschmut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Arial" w:hAnsi="Arial" w:eastAsia="Times New Roman" w:cs="Calibri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Calibri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Calibri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Calibri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Calibri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Calibri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Calibri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Calibri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Calibri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alexander.loetscher</dc:creator>
  <dc:description/>
  <cp:keywords/>
  <dc:language>en-US</dc:language>
  <cp:lastModifiedBy>Claudia  Schneider</cp:lastModifiedBy>
  <cp:lastPrinted>2011-05-05T11:13:00Z</cp:lastPrinted>
  <dcterms:modified xsi:type="dcterms:W3CDTF">2013-10-09T08:58:00Z</dcterms:modified>
  <cp:revision>6</cp:revision>
  <dc:subject/>
  <dc:title>Welches sind für dich die grössten Probleme</dc:title>
</cp:coreProperties>
</file>