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üler - Sorgenbarometer 2009: Rangliste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1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bbing, "fertig gemacht werden", ausgegrenzt werd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prachschwierigkei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gst vor Krankheit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ussenseiter als Zuwander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instieg in die Arbeitswel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andalism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uchen / Pandemi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iegserfahrung aus Heimat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Gewal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rrorismus allgeme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treit / Konflikte in der Famil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ierforsch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cheidung / Trennung in der Famil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uftverschmut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ankheit von Angehörig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erschwinden der Ozonschic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assismus, Fremdenfeindlichke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Gesundheitsschäden aufgrund Umweltverschmut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ieg in der Wel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üfungsangst, Lernschwierigkei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erufswah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k C statt B, Real statt S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od von Familienmitglieder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ohnungskündig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erschwinden von Tieren und Pflanz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enachteiligung von Grossfamili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Hausaufgaben in der Schu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asserverschmut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chlechte Noten, Notenorientieru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zialer Aussenseiter werd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zialmissbrauch durch Ausländ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ukunftsang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bholzung Regenwald / Wal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u wenig Geld hab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Gletscherschmel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ligionskonflik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mut in der Welt, Drog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chweiz verliert eigenen Charak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ehrstellenmang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usländer arbeiten zu tieferen Löhn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ehrstellensuch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uswanderungsgründe Wirtsch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reibhauseffek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ssourcenknapphe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uswanderungsgründe Krie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limawandel allgeme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traftaten durch Ausländ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Umweltverschmutzung allgeme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teigender Meeresspieg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icherheit an Schu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Gefahren für Menschen durch Umwel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iminalität allgeme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solation von Menschen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uf schiefe Bahn gerat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iktat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chwierige Familienkonstell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gst nach Terroranschlägen im Aus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ohlstandsverwahrlosu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edrohungen von Auss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örperliche Gewalt in der Famil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xueller Missbrau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iebstah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etru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eleidigungen, Anpöbel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erbetonierung der Schwei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6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irtschaftskrise, Arbeitsplatzverlu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Gesundheitsschäden aufgrund Umweltverschmut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6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usländer nehmen Schweizern Job we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odenverschmut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6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Cambria" w:hAnsi="Cambria" w:eastAsia="Cambria" w:cs="Cambria"/>
      <w:sz w:val="24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FuzeileZeichen">
    <w:name w:val="Fußzeile Zeichen"/>
    <w:basedOn w:val="Absatzstandardschriftart"/>
    <w:qFormat/>
    <w:rPr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mbria" w:hAnsi="Cambria" w:eastAsia="Cambria" w:cs="Cambria"/>
      <w:lang w:val="de-DE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54:00Z</dcterms:created>
  <dc:creator>alexander.loetscher</dc:creator>
  <dc:description/>
  <cp:keywords/>
  <dc:language>en-US</dc:language>
  <cp:lastModifiedBy>Claudia  Schneider</cp:lastModifiedBy>
  <cp:lastPrinted>2011-05-05T11:13:00Z</cp:lastPrinted>
  <dcterms:modified xsi:type="dcterms:W3CDTF">2013-10-09T08:58:00Z</dcterms:modified>
  <cp:revision>4</cp:revision>
  <dc:subject/>
  <dc:title/>
</cp:coreProperties>
</file>