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Welches sind für dich die grössten Probleme?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Worüber machst du dir am meisten Sorgen?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1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Gewal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ngst vor Krankheit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Sprachschwierigkeit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Streit / Konflikte in der Famil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Seuchen / Pandemi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Krankheit von Angehörig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Rassismus / Fremdenfeindlichkei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Krieg in der Wel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ssenseiter als Zuwander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Tod von Familienmitglieder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schlechte Noten 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Notenorientierun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Sozialmissbrauch durch Ausländ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bholzung Regenwald / Wal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Gletscherschmelz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rmut in der Welt / Drog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Lehrstellenmang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Lehrstellensuch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Treibhauseffek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swanderung wegen Krie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Straftaten durch Ausländ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sländerInnen nehmen SchweizerInnen Job we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Gefahren für Menschen durch Umwel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Berufswah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schwierige Familienkonstell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Wohlstandsverwahrlosun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körperliche Gewalt in der Famil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Diebstah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Beleidigungen / Anpöbel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Wirtschaftskrise / Arbeitsplatzverlus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Einstieg in die Arbeitswel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Verschwinden von Tieren und Pflanz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Scheidung / Trennung in der Famil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steigender Meeresspiege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Hausaufgaben in der Schu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Isolation von Menschen 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f schiefe Bahn gerat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Mobbing / "fertig gemacht werden" / ausgegrenzt werd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www.politiklernen.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Arial"/>
    </w:rPr>
  </w:style>
  <w:style w:type="character" w:styleId="WW8Num2z0">
    <w:name w:val="WW8Num2z0"/>
    <w:qFormat/>
    <w:rPr>
      <w:rFonts w:ascii="Arial" w:hAnsi="Arial" w:eastAsia="Times New Roman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eastAsia="Times New Roman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Symbol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rFonts w:ascii="Cambria" w:hAnsi="Cambria" w:eastAsia="Cambria" w:cs="Cambria"/>
      <w:sz w:val="24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mbria" w:hAnsi="Cambria" w:eastAsia="Cambria" w:cs="Cambria"/>
      <w:lang w:val="de-DE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8:59:00Z</dcterms:created>
  <dc:creator>alexander.loetscher</dc:creator>
  <dc:description/>
  <cp:keywords/>
  <dc:language>en-US</dc:language>
  <cp:lastModifiedBy>Claudia  Schneider</cp:lastModifiedBy>
  <cp:lastPrinted>2011-05-05T11:13:00Z</cp:lastPrinted>
  <dcterms:modified xsi:type="dcterms:W3CDTF">2013-10-09T08:46:00Z</dcterms:modified>
  <cp:revision>4</cp:revision>
  <dc:subject/>
  <dc:title>Welches sind für dich die grössten Probleme</dc:title>
</cp:coreProperties>
</file>