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üler - Sorgenbarometer 2009: Rangliste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4140"/>
        <w:gridCol w:w="5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obbing / "fertig gemacht werden" / ausgegrenzt wer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rmut in der Welt / Dro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ngst vor Krankh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ehrstellenman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instieg in die Arbeitsw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ehrstellensu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euchen / Pandemi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reibhauseffe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wa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wanderungsgründe Kri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eit / Konflikte in der Famil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aftaten durch Auslä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eidung / Trennung in der Famil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eigender Meeresspie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rankheit von Angehöri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fahren für Menschen durch Um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Rassismus / Fremdenfeindlichke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solation von Menschen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f schiefe Bahn gera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rieg in der W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wierige Familienkonstel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erufsw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ohlstandsverwahrlos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od von Familienmitglieder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örperliche Gewalt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rschwinden von Tieren und Pflanz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iebstah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Hausaufgaben in der Schu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eleidigungen / Anpöb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lechte Noten / Notenorientier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irtschaftskrise / Arbeitsplatzverlu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ozialmissbrauch durch Auslän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länder nehmen Schweizern Job 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bholzung Regenwald / W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senseiter als Zu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letscherschmel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prachschwier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1:00Z</dcterms:created>
  <dc:creator>alexander.loetscher</dc:creator>
  <dc:description/>
  <cp:keywords/>
  <dc:language>en-US</dc:language>
  <cp:lastModifiedBy>Claudia  Schneider</cp:lastModifiedBy>
  <cp:lastPrinted>2011-05-05T11:13:00Z</cp:lastPrinted>
  <dcterms:modified xsi:type="dcterms:W3CDTF">2013-10-09T08:47:00Z</dcterms:modified>
  <cp:revision>4</cp:revision>
  <dc:subject/>
  <dc:title/>
</cp:coreProperties>
</file>