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Arbeitsblatt 8: Qualität der Debatte</w:t>
      </w:r>
    </w:p>
    <w:p>
      <w:pPr>
        <w:pStyle w:val="Normal"/>
        <w:spacing w:lineRule="auto" w:line="360" w:before="0" w:after="0"/>
        <w:jc w:val="center"/>
        <w:rPr/>
      </w:pPr>
      <w:r>
        <w:rPr/>
        <w:t>Wie lautet deine Meinung zur Debatte? Kreuze a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Die Regeln wurden eingehalten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immer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meisten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ab und zu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Die Schülerinnen und Schüler gingen respektvoll miteinander um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immer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meisten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ab und zu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Ich habe verstanden, um was es bei der Debatte ging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immer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meisten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ab und zu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Es wurde klar und deutlich gesprochen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immer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meisten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ab und zu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ie Rednerinnen und Redner haben aufeinander Bezug genommen. 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immer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meisten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ab und zu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Die Körpersprache der Rednerinnen und Redner hat mich überzeugt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immer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meisten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ab und zu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urde wirklich miteinander debattiert?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Notiere deine Überlegungen: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weitere Beobachtungen und Kommentare: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</w:rPr>
    </w:pPr>
    <w:r>
      <w:rPr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36"/>
        <w:szCs w:val="36"/>
      </w:rPr>
    </w:pPr>
    <w:r>
      <w:rPr>
        <w:sz w:val="36"/>
        <w:szCs w:val="36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sz w:val="22"/>
      <w:szCs w:val="22"/>
    </w:rPr>
  </w:style>
  <w:style w:type="character" w:styleId="FuzeileZeichen">
    <w:name w:val="Fußzeile Zeichen"/>
    <w:qFormat/>
    <w:rPr>
      <w:sz w:val="22"/>
      <w:szCs w:val="22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53:00Z</dcterms:created>
  <dc:creator>Alexander Lötscher</dc:creator>
  <dc:description/>
  <cp:keywords/>
  <dc:language>en-US</dc:language>
  <cp:lastModifiedBy>Claudia  Schneider</cp:lastModifiedBy>
  <dcterms:modified xsi:type="dcterms:W3CDTF">2013-10-09T13:47:00Z</dcterms:modified>
  <cp:revision>4</cp:revision>
  <dc:subject/>
  <dc:title/>
</cp:coreProperties>
</file>