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rFonts w:cs="Calibri"/>
          <w:b/>
          <w:sz w:val="32"/>
          <w:szCs w:val="32"/>
        </w:rPr>
        <w:t>"</w:t>
      </w:r>
      <w:r>
        <w:rPr>
          <w:rFonts w:cs="Calibri"/>
          <w:b/>
          <w:color w:val="FF0000"/>
          <w:sz w:val="32"/>
          <w:szCs w:val="32"/>
        </w:rPr>
        <w:t>Nein</w:t>
      </w:r>
      <w:r>
        <w:rPr>
          <w:rFonts w:cs="Calibri"/>
          <w:b/>
          <w:sz w:val="32"/>
          <w:szCs w:val="32"/>
        </w:rPr>
        <w:t xml:space="preserve">, ich bin gegen das Stimmrecht </w:t>
      </w:r>
    </w:p>
    <w:p>
      <w:pPr>
        <w:pStyle w:val="Normal"/>
        <w:spacing w:lineRule="auto" w:line="240" w:before="12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für Ausländerinnen und Ausländer."</w:t>
      </w:r>
    </w:p>
    <w:p>
      <w:pPr>
        <w:pStyle w:val="Normal"/>
        <w:spacing w:lineRule="auto" w:line="360" w:before="120" w:after="12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as Stimm- und Wahlrecht gehört zum Bürgerrecht: Nur wer Teil dieses Staates sein will und sich einbürgern lässt, darf auch mitbestimmen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Voraussetzung für das Stimm- und Wahlrecht ist eine erfolgreiche Integration, die mit der Einbürgerung und dem Erhalt des Stimm- und Wahlrechts abgeschlossen wird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ass jemand Steuern zahlt, genügt nicht für das Stimm- und Wahlrecht. Schweizerinnen und Schweizer, die keine Steuern zahlen, dürfen trotzdem abstimmen und Personen, die hohe Steuern zahlen, haben deswegen nicht mehr Gewicht bei der Stimmabgabe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um Stimm- und Wahlrecht gehören auch Pflichten, beispielsweise die Wehrpflicht. Die Balance zwischen Rechten und Pflichten ist nur durch die Einbürgerung gewährleistet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Für Ausländerinnen und Ausländer, die schon länger in der Schweiz leben und das Stimm- und Wahlrecht erlangen möchten, ist die Einbürgerung und damit die Erlangung des Stimm- und Wahlrechts kein grosses Hindernis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ie Kultur der Ausländerinnen und Ausländer ist mit dem schweizerischen Rechtssystem teilweise nicht vereinbar. Deshalb ist die Integration und die Einbürgerung Voraussetzung für das Stimm- und Wahlrecht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 einem Krieg können die Ausländerinnen und Ausländer die Schweiz verlassen und sind nicht verpflichtet das Heimatland zu verteidigen. Die Einbürgerung garantiert, dass das Stimm- und Wahlrecht zum Wohle der Schweiz eingesetzt wird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06:00Z</dcterms:created>
  <dc:creator>Alexander Lötscher</dc:creator>
  <dc:description/>
  <cp:keywords/>
  <dc:language>en-US</dc:language>
  <cp:lastModifiedBy>Claudia  Schneider</cp:lastModifiedBy>
  <dcterms:modified xsi:type="dcterms:W3CDTF">2013-10-09T13:49:00Z</dcterms:modified>
  <cp:revision>4</cp:revision>
  <dc:subject/>
  <dc:title/>
</cp:coreProperties>
</file>