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2"/>
          <w:szCs w:val="32"/>
        </w:rPr>
        <w:t>"</w:t>
      </w:r>
      <w:r>
        <w:rPr>
          <w:rFonts w:cs="Calibri"/>
          <w:b/>
          <w:color w:val="FF0000"/>
          <w:sz w:val="32"/>
          <w:szCs w:val="32"/>
        </w:rPr>
        <w:t>Ja</w:t>
      </w:r>
      <w:r>
        <w:rPr>
          <w:rFonts w:cs="Calibri"/>
          <w:b/>
          <w:sz w:val="32"/>
          <w:szCs w:val="32"/>
        </w:rPr>
        <w:t>, ich bin für das Stimmrecht ab 16 Jahren."</w:t>
      </w:r>
    </w:p>
    <w:p>
      <w:pPr>
        <w:pStyle w:val="Normal"/>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sz w:val="24"/>
          <w:szCs w:val="24"/>
        </w:rPr>
      </w:pPr>
      <w:r>
        <w:rPr>
          <w:rFonts w:cs="Calibri"/>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as Stimm- und Wahlrecht erhöht das Interesse der Jugendlichen an Politik. Gelingt es, das politische Interesse bereits früh zu wecken, werden diese jungen Stimmbürgerinnen und Stimmbürger auch später ihre politische Verantwortung ernst nehmen.</w:t>
            </w:r>
          </w:p>
        </w:tc>
      </w:tr>
    </w:tbl>
    <w:p>
      <w:pPr>
        <w:pStyle w:val="Normal"/>
        <w:spacing w:lineRule="auto" w:line="240" w:before="120" w:after="0"/>
        <w:rPr>
          <w:rFonts w:cs="Calibri"/>
        </w:rPr>
      </w:pPr>
      <w:r>
        <w:rPr>
          <w:rFonts w:cs="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as Stimm- und Wahlrecht erhöht das Wissen der Jugendlichen über Politik.</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In der Demokratie sollte gelten "Ein Mensch - eine Stimme". Wieso sollten Jugendliche hier ausgeschlossen werd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ie Stimmbevölkerung wird durchschnittlich immer älter. Deshalb wird es immer wichtiger, die Jugend mitreden zu lassen. So kann der Dialog zwischen Jung und Alt gefördert werd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Jugendliche sind in der Regel ab 16 Jahren urteilsfähig. Gesetzlich urteilsfähig ist eine Person dann, wenn sie die Folgen ihrer Handlungen abschätzen kann und reif genug ist gemäss der Vernunft danach zu handeln. Das Stimmrechtsalter 16 knüpft also an die Urteilsfähigkeit der Jugendlichen a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Politische Bildung an der obligatorischen Volksschule bis 16 Jahre ist nur wirksam, wenn die Jugendlichen das erworbene Wissen und das geweckte Interesse durch Wahlen und Abstimmungen aktiv umsetzen können und nicht bis zum 18. Geburtstag warten müss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Jugendliche ab 16 Jahren sind aufgrund ihrer intellektuellen und sozialen Entwicklung in der Lage politische Vorlagen zu versteh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s="Calibri"/>
              </w:rPr>
              <w:t>Es gibt viele Altersgrenzen unter 18 Jahren. Ab 16 Jahren: sexuelle Volljährigkeit, Kauf von Bier und Wein, Führerausweis für Roller und Motorräder bis 50cm</w:t>
            </w:r>
            <w:r>
              <w:rPr>
                <w:rFonts w:eastAsia="Times New Roman" w:cs="Calibri"/>
                <w:vertAlign w:val="superscript"/>
              </w:rPr>
              <w:t>3</w:t>
            </w:r>
            <w:r>
              <w:rPr>
                <w:rFonts w:eastAsia="Times New Roman" w:cs="Calibri"/>
              </w:rPr>
              <w:t>. Ab 14 Jahren: Führerausweis für Traktoren und Töffli. Ab 10 Jahren: Jugendliche sind strafmündig und somit dem Jugendstrafrecht unterstellt. Das Stimm- und Wahlrecht ab 16 Jahren bildet somit keine Ausnahme.</w:t>
            </w:r>
          </w:p>
        </w:tc>
      </w:tr>
    </w:tbl>
    <w:p>
      <w:pPr>
        <w:pStyle w:val="Normal"/>
        <w:spacing w:lineRule="auto" w:line="360" w:before="120" w:after="120"/>
        <w:rPr>
          <w:rFonts w:cs="Calibri"/>
        </w:rPr>
      </w:pPr>
      <w:r>
        <w:rPr>
          <w:rFonts w:cs="Calibr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6"/>
        <w:szCs w:val="36"/>
      </w:rPr>
    </w:pPr>
    <w:r>
      <w:rPr>
        <w:sz w:val="36"/>
        <w:szCs w:val="36"/>
      </w:rPr>
      <w:t>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08:00Z</dcterms:created>
  <dc:creator>Alexander Lötscher</dc:creator>
  <dc:description/>
  <cp:keywords/>
  <dc:language>en-US</dc:language>
  <cp:lastModifiedBy>Claudia  Schneider</cp:lastModifiedBy>
  <dcterms:modified xsi:type="dcterms:W3CDTF">2013-10-09T13:49:00Z</dcterms:modified>
  <cp:revision>4</cp:revision>
  <dc:subject/>
  <dc:title/>
</cp:coreProperties>
</file>