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Nein</w:t>
      </w:r>
      <w:r>
        <w:rPr>
          <w:rFonts w:cs="Calibri"/>
          <w:b/>
          <w:sz w:val="32"/>
          <w:szCs w:val="32"/>
        </w:rPr>
        <w:t>, ich bin gegen das Stimmrecht ab 16 oder 0 Jahren."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ab 16 oder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weil Jugendliche unter 18 Jahren meist keine Steuern zahlen. Deshalb sollten sie auch nicht mitbestimmen können, was mit dem Geld gemacht wird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ab 16 oder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weil die Jugendlichen und Kinder die teilweise schwierigen Abstimmungsthemen noch nicht verstehen können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ab 16 oder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Jugendliche und Kinder sich nicht für Politik interessieren und gar nicht abstimmen oder wählen wollen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ab 16 oder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Jugendliche und Kinder zu wenig über Politik wissen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ab 16 oder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die politische Meinung der Jugendlichen und Kinder sowieso von ihren Eltern beeinflusst wird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ab 16 oder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das Stimmrecht ab 16 in vielen Kantonen keine Chance hatte. Es wurde in mehreren Kantonen vom Volk abgelehnt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ab 16 oder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weil Jugendliche und Kinder manchmal verantwortungslos oder sogar gewalttätig handeln. So können sie nicht die Politik mitbestimmen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8:00Z</dcterms:created>
  <dc:creator>Alexander Lötscher</dc:creator>
  <dc:description/>
  <cp:keywords/>
  <dc:language>en-US</dc:language>
  <cp:lastModifiedBy>Claudia  Schneider</cp:lastModifiedBy>
  <dcterms:modified xsi:type="dcterms:W3CDTF">2013-10-09T13:17:00Z</dcterms:modified>
  <cp:revision>4</cp:revision>
  <dc:subject/>
  <dc:title/>
</cp:coreProperties>
</file>