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Ja</w:t>
      </w:r>
      <w:r>
        <w:rPr>
          <w:rFonts w:cs="Calibri"/>
          <w:b/>
          <w:sz w:val="32"/>
          <w:szCs w:val="32"/>
        </w:rPr>
        <w:t>, ich bin für das Stimmrecht ab 0 Jahren."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ab 0 Jahren,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das Stimmrecht zu einem allgemeinen Menschenrecht werden sollte, das für Alle gilt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ab 0 Jahren,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alle Menschen vor dem Gesetz gleich sind. Es soll darum auch gelten: "Ein Mensch – eine Stimme", egal wie alt ein Mensch ist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ab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denn wenn sich Kinder an der Politik beteiligen können, haben auch die Familien und ihre Probleme in der Politik mehr Macht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ab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so auch die Interessen und Wünsche von Kindern und Jugendlichen in der Politik wichtiger werden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ab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denn wenn sich Kinder und Jugendliche politisch beteiligen, indem sie abstimmen gehen, wird auch in den Familien mehr über Politik diskutiert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salter ab 0 Jahren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Wählen und Abstimmen ein Grundrecht ist. Dieses Grundrecht gilt immer, egal wie viel die Kinder und Jugendlichen über Politik wissen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7:00Z</dcterms:created>
  <dc:creator>Alexander Lötscher</dc:creator>
  <dc:description/>
  <cp:keywords/>
  <dc:language>en-US</dc:language>
  <cp:lastModifiedBy>Claudia  Schneider</cp:lastModifiedBy>
  <dcterms:modified xsi:type="dcterms:W3CDTF">2013-10-09T13:17:00Z</dcterms:modified>
  <cp:revision>5</cp:revision>
  <dc:subject/>
  <dc:title/>
</cp:coreProperties>
</file>