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Nein</w:t>
      </w:r>
      <w:r>
        <w:rPr>
          <w:rFonts w:cs="Calibri"/>
          <w:b/>
          <w:sz w:val="32"/>
          <w:szCs w:val="32"/>
        </w:rPr>
        <w:t>, ich bin gegen das Stimmrecht für Ausländerinnen und Ausländer."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für Ausländerinnen und Ausländer, 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weil das Stimmrecht nur für Schweizerinnen und Schweizer gilt. Nur wer sich einbürgern lässt, darf auch mitbestimmen</w:t>
            </w:r>
            <w:r>
              <w:rPr>
                <w:rFonts w:cs="Calibri"/>
              </w:rPr>
              <w:t xml:space="preserve">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Ich bin gegen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highlight w:val="yellow"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denn zum Stimmrecht gehören auch Pflichten, beispielsweise die Wehrpflicht. Nur die Einbürgerung garantiert ein Gleichgewicht zwischen Rechten und Pflichten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denn für Ausländerinnen und Ausländer, die schon lange in der Schweiz sind, sollte es kein Problem sein, sich einzubürgern. Und danach können sie auch abstimmen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>denn ihre Kultur passt nicht immer zur Kultur der Schweiz. Darum müssen sie sich zuerst einbürgern. Das ist Voraussetzung für das Stimmrecht.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gegen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… </w:t>
            </w:r>
            <w:r>
              <w:rPr>
                <w:rFonts w:cs="Calibri"/>
                <w:b/>
              </w:rPr>
              <w:t xml:space="preserve">weil sie sich zuerst integrieren müssen, bevor sie sich einbürgern können und das Stimmrecht erhalten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4:00Z</dcterms:created>
  <dc:creator>Alexander Lötscher</dc:creator>
  <dc:description/>
  <cp:keywords/>
  <dc:language>en-US</dc:language>
  <cp:lastModifiedBy>Claudia  Schneider</cp:lastModifiedBy>
  <dcterms:modified xsi:type="dcterms:W3CDTF">2013-10-09T13:18:00Z</dcterms:modified>
  <cp:revision>4</cp:revision>
  <dc:subject/>
  <dc:title/>
</cp:coreProperties>
</file>