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Arbeitsblatt 8: Qualität der Debatte</w:t>
      </w:r>
    </w:p>
    <w:p>
      <w:pPr>
        <w:pStyle w:val="Normal"/>
        <w:spacing w:lineRule="auto" w:line="360" w:before="0" w:after="0"/>
        <w:jc w:val="center"/>
        <w:rPr/>
      </w:pPr>
      <w:r>
        <w:rPr/>
        <w:t>Wie lautet deine Meinung zur Debatte? Kreuze an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Die Regeln wurden eingehalten.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imm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iste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b und z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Die Schülerinnen und Schüler gingen respektvoll miteinander um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imm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iste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b und z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Ich habe verstanden, um was es bei der Debatte ging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imm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iste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b und z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Es wurde klar und deutlich gesprochen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imm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iste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b und z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Die Rednerinnen und Redner haben aufeinander Bezug genommen.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imm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iste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b und z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Die Körpersprache der Rednerinnen und Redner hat mich überzeugt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immer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meistens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b und zu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ni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urde wirklich miteinander debattiert?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Notiere deine Überlegungen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>weitere Beobachtungen und Kommentar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53:00Z</dcterms:created>
  <dc:creator>Alexander Lötscher</dc:creator>
  <dc:description/>
  <cp:keywords/>
  <dc:language>en-US</dc:language>
  <cp:lastModifiedBy>Claudia  Schneider</cp:lastModifiedBy>
  <dcterms:modified xsi:type="dcterms:W3CDTF">2013-10-09T13:16:00Z</dcterms:modified>
  <cp:revision>4</cp:revision>
  <dc:subject/>
  <dc:title/>
</cp:coreProperties>
</file>