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>"</w:t>
      </w:r>
      <w:r>
        <w:rPr>
          <w:rFonts w:cs="Calibri"/>
          <w:b/>
          <w:color w:val="FF0000"/>
          <w:sz w:val="32"/>
          <w:szCs w:val="32"/>
        </w:rPr>
        <w:t>Ja</w:t>
      </w:r>
      <w:r>
        <w:rPr>
          <w:rFonts w:cs="Calibri"/>
          <w:b/>
          <w:sz w:val="32"/>
          <w:szCs w:val="32"/>
        </w:rPr>
        <w:t>, ich bin für das Stimmrecht für Ausländerinnen und Ausländer."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für das Stimmrecht für Ausländerinnen und Ausländer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 xml:space="preserve">weil die Ausländerinnen und Ausländer wie alle Schweizerinnen und Schweizer auch Steuern bezahlen. Und wer Steuern bezahlt, soll auch mitreden können, was mit dem Geld passiert.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für das Stimmrecht für Ausländerinnen und Ausländer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 xml:space="preserve">weil für mich das Stimmrecht ein Menschenrecht ist. Es soll für alle Menschen gelten.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für das Stimmrecht für Ausländerinnen und Ausländer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 xml:space="preserve">weil sie heute in mehreren Kantonen schon zu Themen in der Gemeinde und im Kanton abstimmen dürfen.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für das Stimmrecht für Ausländerinnen und Ausländer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 xml:space="preserve">weil sich einige dann auch mehr für Politik interessieren werden.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für das Stimmrecht für Ausländerinnen und Ausländer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 xml:space="preserve">weil sie sich so auch besser integrieren werden. Sie gehören dann "richtig" zur Schweiz. 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ch bin für das Stimmrecht für Ausländerinnen und Ausländer, …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…</w:t>
            </w:r>
            <w:r>
              <w:rPr>
                <w:rFonts w:cs="Calibri"/>
                <w:b/>
              </w:rPr>
              <w:t xml:space="preserve">weil viele von ihnen in der Schweiz geboren sind oder seit langem hier leben. Die Schweiz ist ihr Wohnort und nicht ihr Heimatland.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www.politiklernen.c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36"/>
        <w:szCs w:val="36"/>
      </w:rPr>
    </w:pPr>
    <w:r>
      <w:rPr>
        <w:sz w:val="36"/>
        <w:szCs w:val="36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2"/>
      <w:szCs w:val="22"/>
    </w:rPr>
  </w:style>
  <w:style w:type="character" w:styleId="FuzeileZeichen">
    <w:name w:val="Fußzeile Zeichen"/>
    <w:qFormat/>
    <w:rPr>
      <w:sz w:val="22"/>
      <w:szCs w:val="22"/>
    </w:rPr>
  </w:style>
  <w:style w:type="character" w:styleId="SprechblasentextZeichen">
    <w:name w:val="Sprechblasentext Zeiche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02:00Z</dcterms:created>
  <dc:creator>Alexander Lötscher</dc:creator>
  <dc:description/>
  <cp:keywords/>
  <dc:language>en-US</dc:language>
  <cp:lastModifiedBy>Claudia  Schneider</cp:lastModifiedBy>
  <dcterms:modified xsi:type="dcterms:W3CDTF">2013-10-09T13:18:00Z</dcterms:modified>
  <cp:revision>4</cp:revision>
  <dc:subject/>
  <dc:title/>
</cp:coreProperties>
</file>