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/>
        <w:t>Qualität der Debatt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Werden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die Regeln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ingehalten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Wird respektvoll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miteinander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umgegangen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Verstehe ich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um was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s geht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Sind di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Argument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achlich richtig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ann i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die Argument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chvollziehen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Werden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berechtigte Einwänd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kzeptiert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Wird klar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und deutli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gesprochen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Nehmen di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RednerInnen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ufeinander Bezug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Ist di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örpersprach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überzeugend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onstiges?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Wird wirklich miteinander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debattiert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8</w:t>
    </w:r>
  </w:p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Cambria" w:hAnsi="Cambria" w:eastAsia="Cambria" w:cs="Cambria"/>
      <w:sz w:val="24"/>
      <w:szCs w:val="24"/>
      <w:lang w:val="de-DE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1:00Z</dcterms:created>
  <dc:creator>Alexander Lötscher</dc:creator>
  <dc:description/>
  <cp:keywords/>
  <dc:language>en-US</dc:language>
  <cp:lastModifiedBy>Claudia  Schneider</cp:lastModifiedBy>
  <dcterms:modified xsi:type="dcterms:W3CDTF">2013-10-09T13:14:00Z</dcterms:modified>
  <cp:revision>4</cp:revision>
  <dc:subject/>
  <dc:title/>
</cp:coreProperties>
</file>