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Nein</w:t>
      </w:r>
      <w:r>
        <w:rPr>
          <w:rFonts w:cs="Calibri"/>
          <w:b/>
          <w:sz w:val="32"/>
          <w:szCs w:val="32"/>
        </w:rPr>
        <w:t>, ich bin gegen das Stimmrecht ab 16 oder 0 Jahren."</w:t>
      </w:r>
    </w:p>
    <w:p>
      <w:pPr>
        <w:pStyle w:val="Normal"/>
        <w:spacing w:lineRule="auto" w:line="360" w:before="12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unter 18 zahlen keine Steuern. Deshalb sollten sie auch nicht über die Verwendung der Steuergelder bestimmen könn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sind erst mit 18 volljährig und zivilrechtlich mündig. Das Stimmrechtsalter 16 führt zu einer problematischen Trennung der Altersgrenz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n fehlen die intellektuellen Fähigkeiten, um die teils komplexen Sachvorlagen verstehen und beurteilen zu könn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haben kein Interesse an Politik und wollen gar nicht abstimmen und wählen, um politische Verantwortung zu übernehm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Calibri"/>
              </w:rPr>
              <w:t>Jugendliche haben zu wenig Wissen über Politik. Die politische Bildung an den Schulen bereitet die Jugendlichen zu schlecht auf die Ausübung der politischen Rechte vor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 Jugendschutzvorschriften werden ständig verschärft. Die Senkung des Stimmrechtsalters steht im Widerspruch zu dieser Tendenz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sind stärker beeinflussbar und abhängig vom Elternhaus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ugendliche handeln teilweise gewalttätig und verantwortungslos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 Stimmrechtsalter 16 wurde auf Bundesebene und in mehreren Kantonen bereits mehrfach abgelehnt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3:00Z</dcterms:created>
  <dc:creator>Alexander Lötscher</dc:creator>
  <dc:description/>
  <cp:keywords/>
  <dc:language>en-US</dc:language>
  <cp:lastModifiedBy>Claudia  Schneider</cp:lastModifiedBy>
  <dcterms:modified xsi:type="dcterms:W3CDTF">2013-10-09T13:15:00Z</dcterms:modified>
  <cp:revision>5</cp:revision>
  <dc:subject/>
  <dc:title/>
</cp:coreProperties>
</file>