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Ja</w:t>
      </w:r>
      <w:r>
        <w:rPr>
          <w:rFonts w:cs="Calibri"/>
          <w:b/>
          <w:sz w:val="32"/>
          <w:szCs w:val="32"/>
        </w:rPr>
        <w:t>, ich bin für das Stimmrecht ab 0 Jahren."</w:t>
      </w:r>
    </w:p>
    <w:p>
      <w:pPr>
        <w:pStyle w:val="Normal"/>
        <w:spacing w:lineRule="auto" w:line="360" w:before="12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s Stimm- und Wahlrecht soll zu einem allgemeinen Menschenrecht werden und jedem Menschen persönlich zustehen. Wer von diesem Recht Gebrauch ma</w:t>
              <w:softHyphen/>
              <w:t>chen will, soll es dürfen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Calibri"/>
              </w:rPr>
              <w:t>Die Bundesverfassung garantiert die Rechtsgleichheit aller Menschen: Ein Mensch – eine Stimme. Durch die Beteiligung aller Menschen erhöht sich die Legitimation demokratischer Entscheide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urch die Beteiligung der Kinder erhalten Familien mehr Mach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dem mehr Kinder und Jugendliche abstimmen, wird der zunehmenden Alterung der Bevölkerung entgegengewirkt und die Zukunftsorientierung der Politik gesteiger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e Beteiligung der Kinder und Jugendlichen fördert die Auseinandersetzung mit Politik in der Familie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olitik wird hauptsächlich für die Wählerinnen und Wähler gemacht. Ohne Wahlrecht bleiben die Forderungen von Kindern und Jugendlichen ausgeschlossen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Wählen und Abstimmen ist ein Grundrecht, das nicht an die Reife oder die Kenntnisse von Politik gebunden is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Calibri"/>
              </w:rPr>
              <w:t>Das Stimm- und Wahlrechtsalter 0 wird die Angebote politischer Bildung für Kinder und Jugendliche erhöhen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0:00Z</dcterms:created>
  <dc:creator>Alexander Lötscher</dc:creator>
  <dc:description/>
  <cp:keywords/>
  <dc:language>en-US</dc:language>
  <cp:lastModifiedBy>Claudia  Schneider</cp:lastModifiedBy>
  <dcterms:modified xsi:type="dcterms:W3CDTF">2013-10-09T13:16:00Z</dcterms:modified>
  <cp:revision>4</cp:revision>
  <dc:subject/>
  <dc:title/>
</cp:coreProperties>
</file>